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Explosive battle ski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*How to do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This is the battle mod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encounter enemies on the field screen, the game switches to the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 and the fight begins. Read this information carefully and polish your battle sk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Battl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When you enter battle,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one of the following 5 instru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for each character. ( "HP" and "Touki"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displayed in the window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dicussed on separate page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tack</w:t>
      </w:r>
      <w:r>
        <w:rPr>
          <w:rFonts w:eastAsia="Times New Roman" w:cs="Times New Roman" w:ascii="Times New Roman" w:hAnsi="Times New Roman"/>
        </w:rPr>
        <w:tab/>
        <w:tab/>
        <w:t>The command to use a regular attack on the enemy. The character's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ints determine the amount of damage caused. After choosing this comma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elect the target of the attack in the display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ugi</w:t>
        <w:tab/>
        <w:tab/>
      </w:r>
      <w:r>
        <w:rPr>
          <w:rFonts w:eastAsia="Times New Roman" w:cs="Times New Roman" w:ascii="Times New Roman" w:hAnsi="Times New Roman"/>
        </w:rPr>
        <w:t>The command to use a character's ougi (special ability). There are various typ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d effects of ougis, so consult the character introduction pages for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bout them. After choosing this command, the usable ougis are displayed. Select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hat is appropriate to the situ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8 * How to do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Note: Touki translates as "fighting spirit". You may need to change this according to the w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y've called it in the translation project. Same with "Ougi" which translates to "secret/myster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page 19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em</w:t>
        <w:tab/>
        <w:tab/>
      </w:r>
      <w:r>
        <w:rPr>
          <w:rFonts w:eastAsia="Times New Roman" w:cs="Times New Roman" w:ascii="Times New Roman" w:hAnsi="Times New Roman"/>
        </w:rPr>
        <w:t>The command to use an item from your inventory. After choosing this comma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he items in your inventory will be displayed so that you can choose which to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owever, there are some items you cannot use in battle, so be carefu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Even if you can't use ougis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use items for special attacks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the monsters. You can also use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>to heal your w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fend</w:t>
        <w:tab/>
      </w:r>
      <w:r>
        <w:rPr>
          <w:rFonts w:eastAsia="Times New Roman" w:cs="Times New Roman" w:ascii="Times New Roman" w:hAnsi="Times New Roman"/>
        </w:rPr>
        <w:t>The command to devote yourself to defense in order to lessen the damage ta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rom the enemies. Protect characters with little HP or who are low level with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scape</w:t>
        <w:tab/>
      </w:r>
      <w:r>
        <w:rPr>
          <w:rFonts w:eastAsia="Times New Roman" w:cs="Times New Roman" w:ascii="Times New Roman" w:hAnsi="Times New Roman"/>
        </w:rPr>
        <w:t>The command to escape from battle without fighting. Use this when you are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urry or when your HP is low and you want to avoid batle. However, it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lways be success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Finish the battle at once with Dai-rantou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press the X button during the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lection process, you will enter "Rantou"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e. When rantou mode is entered, all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screen go into battle at once to decid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ner. (However, there are times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come is uncertain and this mode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e a conclusion.)</w:t>
        <w:tab/>
        <w:tab/>
        <w:tab/>
        <w:tab/>
        <w:tab/>
        <w:t>Use Dai-rantou to settle the battle quickl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 xml:space="preserve">     How to do battle  *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Note:Rantou is written with kanji for riot + battle. It's an auto-battle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