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ow to use the s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*</w:t>
      </w:r>
      <w:r>
        <w:rPr>
          <w:rFonts w:eastAsia="Times New Roman" w:cs="Times New Roman" w:ascii="Times New Roman" w:hAnsi="Times New Roman"/>
        </w:rPr>
        <w:t>What to do in the main s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How to buy items / sel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Inside the sho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select "Buy" or "Sell". To b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,follow the instructions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ling things is the same in every 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select the item you want to get rid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Weapon/Armor sho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Move the cursor the same way you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he characters on the screen. When you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n item, the characters that move to the lef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he ones able to us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Item sho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s you move the cursor, the selected item's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s shown in the upper window. If the item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want is there, go ahead and buy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 * What to do in the main s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-----</w:t>
      </w:r>
      <w:r>
        <w:rPr>
          <w:rFonts w:eastAsia="Times New Roman" w:cs="Times New Roman" w:ascii="Times New Roman" w:hAnsi="Times New Roman"/>
        </w:rPr>
        <w:t>---------------page 11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How to stay in the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*Depleted HP are restored in the I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When you wish to spend the ni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fee is automatically deducted, on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asses, and HP and fighting spiri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completely resto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earch for Uccha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many healing foods in the sho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Ucchan's shop" is not stationed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. Explore and find it somewhere in</w:t>
        <w:tab/>
      </w:r>
      <w:r>
        <w:rPr>
          <w:rFonts w:eastAsia="Times New Roman" w:cs="Times New Roman" w:ascii="Times New Roman" w:hAnsi="Times New Roman"/>
          <w:b/>
          <w:bCs/>
        </w:rPr>
        <w:t>I'll be wait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el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What to do in the main shops *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