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ull adventur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*</w:t>
      </w:r>
      <w:r>
        <w:rPr>
          <w:rFonts w:eastAsia="Times New Roman" w:cs="Times New Roman" w:ascii="Times New Roman" w:hAnsi="Times New Roman"/>
        </w:rPr>
        <w:t>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Momo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i/>
          <w:iCs/>
        </w:rPr>
        <w:t>(peach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  <w:tab/>
        <w:t>Kuri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>(chestnut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Kaki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persimmon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Kijo tower</w:t>
        <w:tab/>
        <w:tab/>
        <w:tab/>
        <w:t>Yuri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witch's tower)</w:t>
        <w:tab/>
        <w:tab/>
        <w:tab/>
        <w:t>(lily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Kiku village</w:t>
        <w:tab/>
        <w:tab/>
        <w:tab/>
        <w:tab/>
        <w:t>Nekomaj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crysanthemum village)</w:t>
        <w:tab/>
        <w:tab/>
        <w:tab/>
        <w:t>(cat-demon-cas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ach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Sand sh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akura village</w:t>
        <w:tab/>
        <w:tab/>
        <w:tab/>
        <w:tab/>
        <w:tab/>
        <w:t>Hayashi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i/>
          <w:iCs/>
        </w:rPr>
        <w:t>(cherry blossom village)</w:t>
        <w:tab/>
        <w:tab/>
        <w:tab/>
        <w:tab/>
        <w:t>(woods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Mori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forest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page 45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>Ichigo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strawberry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>Ringo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apple vill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Tenboud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i/>
          <w:iCs/>
        </w:rPr>
        <w:tab/>
        <w:t>(viewing platfor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  <w:t>Akanekodaiyous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red-cat-big-f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mon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Ki village</w:t>
        <w:tab/>
        <w:tab/>
        <w:tab/>
        <w:tab/>
        <w:t>Kurayami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i/>
          <w:iCs/>
        </w:rPr>
        <w:t>(wood village)</w:t>
        <w:tab/>
        <w:tab/>
        <w:tab/>
        <w:tab/>
        <w:t>(darkness ca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>Bara villag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ab/>
        <w:t>(rose vill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