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huge, amusing RPG full of action cent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>around a secret treasure, the "Star Crystal"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Ranma 1/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ecret Treasure of the Red Cat Association</w:t>
        <w:tab/>
        <w:tab/>
        <w:tab/>
        <w:tab/>
      </w:r>
      <w:r>
        <w:rPr>
          <w:rFonts w:eastAsia="Times New Roman" w:cs="Times New Roman" w:ascii="Times New Roman" w:hAnsi="Times New Roman"/>
        </w:rPr>
        <w:t>Gain ally charac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d Cat Association plans to revive the legendary Neko-ma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create a cat society using the mysterious power of the "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ystal". Ranma sets out on a journey to stop their plot! Will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really be able to gather the "Sanshu no jingi" </w:t>
      </w:r>
      <w:r>
        <w:rPr>
          <w:rFonts w:eastAsia="Times New Roman" w:cs="Times New Roman" w:ascii="Times New Roman" w:hAnsi="Times New Roman"/>
          <w:i/>
          <w:iCs/>
        </w:rPr>
        <w:t>(Three sac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treasures) </w:t>
      </w:r>
      <w:r>
        <w:rPr>
          <w:rFonts w:eastAsia="Times New Roman" w:cs="Times New Roman" w:ascii="Times New Roman" w:hAnsi="Times New Roman"/>
        </w:rPr>
        <w:t>and stop the resurrection of the Neko-maou...?</w:t>
        <w:tab/>
        <w:tab/>
        <w:t>Encounter unique mon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The rest is just more crazy japanese warnings and copyrights and suc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