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ughter of an excellent Chinese fam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being defeated in China she has continu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ting Ranma, all the way to Japan. Like Aka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eginning she is in the party but alo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she is kidnapped. Her support ougis are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ngth rather than direct attack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2 * Character introduction and ougi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page 33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ryou</w:t>
        <w:tab/>
        <w:tab/>
        <w:tab/>
        <w:tab/>
        <w:tab/>
        <w:t>Restore one ally's H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medical treatm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ngou shiatsuken</w:t>
        <w:tab/>
        <w:tab/>
        <w:tab/>
        <w:t>Make one enemy unable to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shampoo-perfume-oil-massage-fi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urikinanka</w:t>
        <w:tab/>
        <w:tab/>
        <w:tab/>
        <w:tab/>
        <w:t>Lower one enemy's de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super-strength-soften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kkatsu</w:t>
        <w:tab/>
        <w:tab/>
        <w:tab/>
        <w:tab/>
        <w:t>Bring back a dead ally with a little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reviv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pu kikouheki</w:t>
        <w:tab/>
        <w:tab/>
        <w:tab/>
        <w:tab/>
        <w:t>Create a barrier around one 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gale-chi-force-wa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uwanriki</w:t>
        <w:tab/>
        <w:tab/>
        <w:tab/>
        <w:tab/>
        <w:t>Increase one ally's attack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strong-arm-power)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teki seiryuuken</w:t>
        <w:tab/>
        <w:tab/>
        <w:tab/>
        <w:t>Annihilate all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call-type-green-dragon-fi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Koteki seiryuu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ter trans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hen doused with water, she turns into a kit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er battle strength is unchanged. She can still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ll of her ougi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Character introduction and ougi information * 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