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The strange stor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  <w:t>*</w:t>
      </w:r>
      <w:r>
        <w:rPr>
          <w:rFonts w:eastAsia="Times New Roman" w:cs="Times New Roman" w:ascii="Times New Roman" w:hAnsi="Times New Roman"/>
        </w:rPr>
        <w:t>Story introduc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ne day, a group that called itself the "Red Cat Association" came to the Tendou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house and forcibly kidnapped Genma. It seems that for some reason they are gathering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trong men from far and wide. Their goal is the revival of the Cat Devil* an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e realization of a cat society. To achieve that goal, they will need the magical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rystal called the "Star Crystal" which has the power to grant any wish. Knowing this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Ranma sets out to spread the word about their plot in order to stop them.  However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falls into a trap set by the Red Cat Association and is lost in a strange world..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o, Ranma! Get the "Star Crystal" before the Red Cat Association does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 xml:space="preserve">*Note: It says Neko-maou, written with the characters for Cat-demon-king. I don't know how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>the group translating the game has translated this, so it may need to be changed. Same th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 xml:space="preserve">goes for the "Star Crystal" and Tendou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