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ab/>
        <w:t xml:space="preserve">                   </w:t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anma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cret Treasure of the Red Cat Associ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  <w:szCs w:val="16"/>
        </w:rPr>
        <w:t>©Rumiko Takahashi/ Shogakukan, Kitty, Fuji Television ©1993 Toho/ Shogakukan produ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