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>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fiancé. Because of their mutually obstinate natur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never cease fighting. She will accompany you at the begi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game, but along the way will be kidnapped by the Red C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ociation. Her strong point is her healing oug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8 * Character introduction and ougi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page 29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te</w:t>
        <w:tab/>
        <w:tab/>
        <w:tab/>
        <w:tab/>
        <w:tab/>
        <w:t>Restore one ally's H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he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igokuguruma</w:t>
        <w:tab/>
        <w:tab/>
        <w:tab/>
        <w:tab/>
        <w:t>Attack one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hell-whee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a teate</w:t>
        <w:tab/>
        <w:tab/>
        <w:tab/>
        <w:tab/>
        <w:t>Restore all allies' H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everyone-he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ama arashi</w:t>
        <w:tab/>
        <w:tab/>
        <w:tab/>
        <w:tab/>
        <w:t>Attack all enem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mountain-stor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a chiryou</w:t>
        <w:tab/>
        <w:tab/>
        <w:tab/>
        <w:tab/>
        <w:t>Restore all allies' HP a 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(everyone-medical treatme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nkai teate</w:t>
        <w:tab/>
        <w:tab/>
        <w:tab/>
        <w:tab/>
        <w:t>Restores one ally's HP completely. Also will revive all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complete-he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Te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>Without trans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</w:rPr>
        <w:t>Amongst the party members, only Akane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ot transform. With her healing ougis that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an only use in battle she will protect the par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>Character introduction and ougi information * 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