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uide to the dunge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*How to explore the dunge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Dungeo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In order to progress in the gam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will have to venture into maz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dungeons. The controls for mo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around in the dungeons are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as for other places.  There are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treasure chests containing various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tairs</w:t>
        <w:tab/>
        <w:tab/>
        <w:tab/>
        <w:tab/>
        <w:tab/>
        <w:t>Tr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 xml:space="preserve">  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Use it to go up or down a floor.</w:t>
        <w:tab/>
        <w:tab/>
        <w:t>Stand in front of it and press the A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to ope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Witch's Tower has many different</w:t>
        <w:tab/>
        <w:t>There are also dungeons like the Beach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v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 * How to explore the dunge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page 13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planation of the status sc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How to view the status screen (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*Main status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window that is displayed when you press the X button. Use it to see each charact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at a glance, and to access the different comman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o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the amount of money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bout the 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currently. Money is received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defeat monsters and from</w:t>
        <w:tab/>
        <w:tab/>
        <w:tab/>
        <w:t>The party can contain up to 4 members.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sure chests.</w:t>
        <w:tab/>
        <w:tab/>
        <w:tab/>
        <w:tab/>
        <w:tab/>
        <w:t>beginning, the makeup of the party is determined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by the events in the story. In the second half,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you will be able to make your own party. Create your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party based on the various characters' ab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How to view the status screens *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