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tus sub-screens 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tu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choose "Status" on the main status screen, this window is diplayed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view each character's stat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When the cursor is pointed a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character's name, that charact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status is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Level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measure of the character's overall strengt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 character gathers a certain amou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rience points, his level will 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Experience point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number of points increases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eat monsters. Defeating stronger enem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s you more experience.</w:t>
        <w:tab/>
        <w:tab/>
        <w:tab/>
        <w:t>Defeat enemies to level up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 * Status sub-screens 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page 17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H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s the character's current physical str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decreases when you are attacked. If it f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zero, the character becomes incapaci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Attack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s the strength of the character's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tronger the weapon that you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 is, the higher this number will be.</w:t>
        <w:tab/>
        <w:tab/>
        <w:t>When you receive damage, your HP fa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Defens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s the character's defensive power.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Strength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ronger the armor you have equipped</w:t>
        <w:tab/>
        <w:tab/>
        <w:t xml:space="preserve">This number affects your attack power.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, the higher this number will be.</w:t>
        <w:tab/>
        <w:tab/>
        <w:tab/>
        <w:t>increases when you level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Spee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This number affects the attack order. S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equipment can increase your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[Stamina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This number affects your defense pow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the change in maximum HP when your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Speed" determines the attack order.</w:t>
        <w:tab/>
        <w:tab/>
        <w:t>increa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  <w:tab/>
        <w:t>Watch out for Game Ov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whose HP becomes 0 will be incapacitated and unable to participate in the battle. (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the character will return to normal with 1 HP). However, if all of your characters' HP falls to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's "game over" and you will be forced to return to the last point at which you saved your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Status sub-screens (3) *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