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Simple explanation of the control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>*</w:t>
      </w:r>
      <w:r>
        <w:rPr>
          <w:rFonts w:eastAsia="Times New Roman" w:cs="Times New Roman" w:ascii="Times New Roman" w:hAnsi="Times New Roman"/>
        </w:rPr>
        <w:t>How to use the controll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re we will explain how to use the controller. In order to do well i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venture, you should know how to use the controls correct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[+ button]</w:t>
      </w:r>
      <w:r>
        <w:rPr>
          <w:rFonts w:eastAsia="Times New Roman" w:cs="Times New Roman" w:ascii="Times New Roman" w:hAnsi="Times New Roman"/>
        </w:rPr>
        <w:tab/>
        <w:t>Used to move the characters on the map scree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Used to move the cursor on the status scree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[A button]</w:t>
        <w:tab/>
      </w:r>
      <w:r>
        <w:rPr>
          <w:rFonts w:eastAsia="Times New Roman" w:cs="Times New Roman" w:ascii="Times New Roman" w:hAnsi="Times New Roman"/>
        </w:rPr>
        <w:t>Used to talk to people and to search thing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Used to choose commands on the status scree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[B button]</w:t>
        <w:tab/>
      </w:r>
      <w:r>
        <w:rPr>
          <w:rFonts w:eastAsia="Times New Roman" w:cs="Times New Roman" w:ascii="Times New Roman" w:hAnsi="Times New Roman"/>
        </w:rPr>
        <w:t>Used to cancel commands on the status scree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Used to go back to the map screen from the status scree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[X button]</w:t>
        <w:tab/>
      </w:r>
      <w:r>
        <w:rPr>
          <w:rFonts w:eastAsia="Times New Roman" w:cs="Times New Roman" w:ascii="Times New Roman" w:hAnsi="Times New Roman"/>
        </w:rPr>
        <w:t>Used to display the status screen while on the map scree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Selects the "rantou" command when in batt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[Other Buttons]</w:t>
      </w:r>
      <w:r>
        <w:rPr>
          <w:rFonts w:eastAsia="Times New Roman" w:cs="Times New Roman" w:ascii="Times New Roman" w:hAnsi="Times New Roman"/>
        </w:rPr>
        <w:t xml:space="preserve">      Not used in this gam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06 * How to use the controll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page 7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How to start your merry adventu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>*</w:t>
      </w:r>
      <w:r>
        <w:rPr>
          <w:rFonts w:eastAsia="Times New Roman" w:cs="Times New Roman" w:ascii="Times New Roman" w:hAnsi="Times New Roman"/>
        </w:rPr>
        <w:t>How to begin the game / save the ga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*Open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f there is not a game saved in the cassette, the game will begin automatical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vance the story text with the A butt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opening starts in Jusenkyou</w:t>
        <w:tab/>
        <w:tab/>
        <w:t>The location changes to Ranma'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>residence Nerim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*How to sa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en you want to stop playing, or want to save the game choose the comm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"Save" on the status screen to record your present condi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Save</w:t>
        <w:tab/>
        <w:tab/>
        <w:tab/>
        <w:tab/>
        <w:tab/>
        <w:t>Continu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 can have 3 saved games. After</w:t>
        <w:tab/>
        <w:tab/>
        <w:t>When you choose the data you want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ving it is safe to turn off the game.</w:t>
        <w:tab/>
        <w:t>play, you can resume the adventu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</w:rPr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</w:rPr>
        <w:t>How to begin the game/save the game * 0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