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Helpful h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 Hints for the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y adventure, there are certain thing you should to make your journey a suc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this information carefully and have a smooth tr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First]</w:t>
        <w:tab/>
        <w:tab/>
      </w:r>
      <w:r>
        <w:rPr>
          <w:rFonts w:eastAsia="Times New Roman" w:cs="Times New Roman" w:ascii="Times New Roman" w:hAnsi="Times New Roman"/>
        </w:rPr>
        <w:t>When you enter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new town, be sure to talk to all the villagers. Th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ive you information vital to your quest. Also be sure to visit any ho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 can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Second]</w:t>
        <w:tab/>
      </w:r>
      <w:r>
        <w:rPr>
          <w:rFonts w:eastAsia="Times New Roman" w:cs="Times New Roman" w:ascii="Times New Roman" w:hAnsi="Times New Roman"/>
        </w:rPr>
        <w:t>In many situations, there will be a different reaction depending on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you are transformed or not. If you are unable to make progress, it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 good idea to try transfor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Third]</w:t>
      </w:r>
      <w:r>
        <w:rPr>
          <w:rFonts w:eastAsia="Times New Roman" w:cs="Times New Roman" w:ascii="Times New Roman" w:hAnsi="Times New Roman"/>
        </w:rPr>
        <w:tab/>
        <w:tab/>
        <w:t>If your party is annihilated, you will be returned to the point at whic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ast saved your game. Save your game o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Fourth]</w:t>
        <w:tab/>
      </w:r>
      <w:r>
        <w:rPr>
          <w:rFonts w:eastAsia="Times New Roman" w:cs="Times New Roman" w:ascii="Times New Roman" w:hAnsi="Times New Roman"/>
        </w:rPr>
        <w:t>When you get weapons or armor, be sure to "Equip" them. Simply car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them around in your inventory will have no effect. Also, in case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haracter needs the old equipment, you should hold onto it for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Fifth]</w:t>
        <w:tab/>
        <w:tab/>
      </w:r>
      <w:r>
        <w:rPr>
          <w:rFonts w:eastAsia="Times New Roman" w:cs="Times New Roman" w:ascii="Times New Roman" w:hAnsi="Times New Roman"/>
        </w:rPr>
        <w:t>If a characters HP are all lost, the character will faint and be unable to particip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 battle. After battle the character will be revived and have 1 HP. Be sure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get to make use of the inn or use an item to replenish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6 * Hints for the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page 47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Japanese names are a pain in the ass in that there is usually no way to be sure how the name is pronounc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nd thus how to spell it in english letters. A name compound may be pronounced one of several different wa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o unless the pronunciation is given it's hard to know. With that in mind, I haven't "Englishified" the n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ecause its likely some would be wrong anyway. This information isn't critical anyway ^_^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Produ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ert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vi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de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progr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istant progr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de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 de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 progr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 progr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pecial Thank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pon Computer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er Famicom Ranma 1/2: Secret Treasure of the Red Cat Assoc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fical Guide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oming soon from Shogakuka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