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Introduction to the mysterious vill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 Monster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we will introduce some of the many strange monsters that will try to obstru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Figh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</w:t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Red Cat Assoc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An evil organization that conspi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o take over the world. There ar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ifferent kinds of members, with va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</w:t>
        <w:tab/>
        <w:tab/>
        <w:tab/>
        <w:tab/>
        <w:tab/>
        <w:tab/>
        <w:tab/>
        <w:tab/>
        <w:t>Sens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Assass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8 * Introduction to 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-----------------</w:t>
      </w:r>
      <w:r>
        <w:rPr>
          <w:rFonts w:eastAsia="Times New Roman" w:cs="Times New Roman" w:ascii="Times New Roman" w:hAnsi="Times New Roman"/>
        </w:rPr>
        <w:t>page 39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lue demon</w:t>
        <w:tab/>
        <w:tab/>
        <w:t>Tae Kwon Do k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nowman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here are many enemies oth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he Red Cat Association! The are all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rong despite their outward appearances.</w:t>
        <w:tab/>
        <w:t>Gh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here are many monsters other than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rone</w:t>
        <w:tab/>
        <w:tab/>
        <w:tab/>
        <w:tab/>
        <w:tab/>
        <w:tab/>
        <w:tab/>
        <w:t>Doujou escap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Introduction to monsters *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