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roduction to the main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*Character introduction and ougi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hero. The player progresses through the game play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rt of Ranma.Trained in Jusenkyou, China,  he has the abilit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 a girl when cold water is poured on him, and to retur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with hot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 * Character introduction and ougi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page 27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izendaigyakusou</w:t>
        <w:tab/>
        <w:tab/>
        <w:tab/>
        <w:t>Escape from battle perf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enemy-all-big-reverse-ru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uuseikyaku</w:t>
        <w:tab/>
        <w:tab/>
        <w:tab/>
        <w:tab/>
        <w:t>Attack on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alling-star-le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chuutenshinamaguriken</w:t>
        <w:tab/>
        <w:tab/>
        <w:tab/>
        <w:t>Attack one enemy stro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ire-center-heaven-harbor-sweet-chestnut-fi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yuushoutenha</w:t>
        <w:tab/>
        <w:tab/>
        <w:tab/>
        <w:tab/>
        <w:t>Attack all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lying-dragon-death-wa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ryuukourindan</w:t>
        <w:tab/>
        <w:tab/>
        <w:tab/>
        <w:tab/>
        <w:t>Attack all enemies stro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flying-dragon-descent-bull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fter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</w:r>
      <w:r>
        <w:rPr>
          <w:rFonts w:eastAsia="Times New Roman" w:cs="Times New Roman" w:ascii="Times New Roman" w:hAnsi="Times New Roman"/>
        </w:rPr>
        <w:t>When water is poured on him, Ranma the man becomes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he woman. There is no difference in strength, but there are occa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where it will be advantageous to be a wo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>Character introduction and ougi information *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