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Kaeru rekishitai</w:t>
        <w:tab/>
        <w:tab/>
        <w:tab/>
        <w:t>Make self unable to be atta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ab/>
        <w:tab/>
        <w:t>(frog-death-appearan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Jigoku no yurikago</w:t>
        <w:tab/>
        <w:tab/>
        <w:t>Make one enemy unable to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ab/>
        <w:tab/>
        <w:t>(Hell's crad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anmao kikoudan</w:t>
        <w:tab/>
        <w:tab/>
        <w:t>Attack all enem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ab/>
        <w:tab/>
        <w:t>(bear-cat-chi-bull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's father. He is very devoted.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generation of Saotome style mart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ts. At the outset he is kidnapped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ter found in an unexpected place.L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, his attack-type ougis are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f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4 * Character introduction and ougi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page 35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ko rakuchizei</w:t>
        <w:tab/>
        <w:tab/>
        <w:tab/>
        <w:tab/>
        <w:t>Successfully escape from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fierce-tiger-fall-ground-for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ko takabisha</w:t>
        <w:tab/>
        <w:tab/>
        <w:tab/>
        <w:tab/>
        <w:t>Turn attacks toward 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fierce-tiger-high-flying-vehic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ko ichigekitai</w:t>
        <w:tab/>
        <w:tab/>
        <w:tab/>
        <w:t>Attack all enemies strong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fierce-tiger-critical hit-appearan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uga shuuhaitai</w:t>
        <w:tab/>
        <w:tab/>
        <w:tab/>
        <w:tab/>
        <w:t>Annihilate one ene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wolf-fang-dragon-height-appearan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fter trans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He transforms into a panda. Of course, his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power is not changed, but he cannot use his oug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"Jigoku no yurikago" unless he transfor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ab/>
        <w:t>Character introduction and ougi information * 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