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cessary battle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</w:rPr>
        <w:t>*Introduction to weapons and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forget to buy and equip weapons and armor for fighting enemies. Save up your mo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uy increasingly stronger equip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Weapon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many types of weapons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Steel knuck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each character has weapons</w:t>
        <w:tab/>
        <w:tab/>
        <w:tab/>
        <w:tab/>
        <w:t>The basic weapo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can and cannot use, choose carefully</w:t>
        <w:tab/>
        <w:tab/>
        <w:tab/>
        <w:tab/>
        <w:t>anyone can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weapons you bu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>Nunchak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There are various types,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as Wood nunchaku, Sil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nunchaku, and Kongou* nunchak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teel sansetsukon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pecial stick divide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s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Indigo w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A weapon that women usu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nfa</w:t>
      </w:r>
      <w:r>
        <w:rPr>
          <w:rFonts w:eastAsia="Times New Roman" w:cs="Times New Roman" w:ascii="Times New Roman" w:hAnsi="Times New Roman"/>
        </w:rPr>
        <w:tab/>
        <w:tab/>
        <w:tab/>
        <w:tab/>
        <w:t xml:space="preserve">can use. It is expensive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 basic weapon, like knuckles.</w:t>
        <w:tab/>
        <w:t>very power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Many different kinds are m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22 * Introduction to weapons and arm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ote: "Kongou" can mean various things. You'll have to find out how they translate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"Sansetsukon" = three-part-stick, liter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-------------------</w:t>
      </w:r>
      <w:r>
        <w:rPr>
          <w:rFonts w:eastAsia="Times New Roman" w:cs="Times New Roman" w:ascii="Times New Roman" w:hAnsi="Times New Roman"/>
        </w:rPr>
        <w:t>page 23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Armo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weapons, there are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s of armor with various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since there are 3 places to equ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or (head, body, and accesso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various combinations are possible.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  <w:t>Jinmin clo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Basic clothes for men. It is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armor you should use after regu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clothes. It's equipment for the bo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Sai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clo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rmor exclusively for gir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ut not much differen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gular clothes. It's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the bo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Banda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It's cheap and doesn't have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defensive power, but it will be useful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the beginning of the adventure.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equipment for the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Headband of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It increases attack power as well</w:t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Dream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s defense. Only male characters</w:t>
        <w:tab/>
        <w:tab/>
        <w:tab/>
        <w:t>It's quite expensive, but it prot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n use it. It's equipment for the</w:t>
        <w:tab/>
        <w:tab/>
        <w:tab/>
        <w:t>against heat, cold, electricity, and spir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ead.</w:t>
        <w:tab/>
        <w:tab/>
        <w:tab/>
        <w:tab/>
        <w:tab/>
        <w:tab/>
        <w:t>and increases attack power and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It also helps against poison and 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attacks. It's an access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Introduction to waepons and armor * 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