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student of Kenpo, he has come with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ance Shampoo to Japan. Extremely nearsigh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is met unexpectedly in the middle of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Shampoo, his support ougis are his st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rather than attack oug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6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page 37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kuchouken</w:t>
        <w:tab/>
        <w:tab/>
        <w:tab/>
        <w:tab/>
        <w:t>Attack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white-bird-f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kumetsudama</w:t>
        <w:tab/>
        <w:tab/>
        <w:tab/>
        <w:tab/>
        <w:t>Make all enemies unable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eye-destroy-b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akukou mashouken</w:t>
        <w:tab/>
        <w:tab/>
        <w:tab/>
        <w:t>Confuse enemies and make them al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reverse-effect-devilish f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puu kikouheki</w:t>
        <w:tab/>
        <w:tab/>
        <w:tab/>
        <w:t>Defend the whole party with a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hurrican-fierce-w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uuou gouwanriki</w:t>
        <w:tab/>
        <w:tab/>
        <w:tab/>
        <w:t>Increase all allies' attack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dragon-king-strong-arm-p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When doused with water he transfo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into a duck. His battle power doesn't ch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but he can only use his ougi "Hakuchouk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fter trans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haracter introduction and ougi information * 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