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purchasing "Ranma 1/2: Secret Treasu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d Cat Association", exclusively for the Super Fami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fore starting the game, please read this instruction man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fully to become familiar with the proper way to us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please keep this instruction manual in a sa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Preca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After using, please be sure to unplug the AC adapter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rical outlet.  *Also separate the game from the television if at all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If playing for an extended period of time, for your own heal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take a short 10-15 minute break every 1-2 hours. *Beca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a high precision game, keep it away from strong shock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eme temperatures. *Do not touch the terminals with you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get them wet or dirty. This may cause damage. *Do not wipe i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nt thinner, benzene, alcohol or other solvents. *If you conn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 Famicom system to a projection television it may result in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uction (screen burn). Please do not use it with a projection tele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Safety warning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for extended periods of time is not recommended.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centage of people may experience muscle spasms or los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iousness when viewing bright light patterns. People who experi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hould consult a doctor before playing video games. If you experi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ymptoms, stop the game and consult a do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page 2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 xml:space="preserve">    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 of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strange story......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imple explanation of the controls......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w to start your merry adventure......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Explanation of various screens......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How to use the shops.....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Guide to the dungeons......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Explanation of the status screens......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Explosive battle skills......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al abilities in Ranma RPG......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Necessary battle equipment......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Useful items......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troduction to the main characters......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Introduction to the mysterious villains......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Introduction to primary enemies......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troduction to supporting characters......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Full adventure map......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Helpful hints......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