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Special abilities in Ranma 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*Touki / Ougi / Trans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uki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ints necessary to use ougi skills. The amount of touki points you have restrict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ugis you can use. After using an ougi, the requisite number of touki point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btracted from your total. Touki points are replenished over time, as long as you are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sing oug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 ougi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"Ougis" are special abilities that each character has. There are various ougi abilitie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ttack, defense, healing, and escaping. However, ougis can only be used in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(See pages 26-37 for more information about ougi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icture on the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s depending on the oug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. Enjoy the numerous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ual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 * Touki / Ougi / Trans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page21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Transformation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Except for Akane, each character can change into a different form.  Use the bucke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ransform and the kettle to change back. By changing, you may be able to do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at you could not do in your normal form. However, if you change into an animal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ugis you can use in battle will be restri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shape is changed, but the basic</w:t>
        <w:tab/>
        <w:tab/>
        <w:t>The effects of your weapon and armor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s are not.</w:t>
        <w:tab/>
        <w:tab/>
        <w:tab/>
        <w:tab/>
        <w:tab/>
        <w:t>lessened while transfo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uki / Ougi / Transformation * 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