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rival and childhood friend. He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s Akane. He also participates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enture, but because of he is somewhat dea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is constantly separated from the party.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ong point is his extensive ougis that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 * Character introduction and ougi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page 31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kiteki kairingasa</w:t>
        <w:tab/>
        <w:tab/>
        <w:tab/>
        <w:tab/>
        <w:t>Put one enemy to 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stone-type-round-ring-paraso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kusaitenketsu</w:t>
        <w:tab/>
        <w:tab/>
        <w:tab/>
        <w:tab/>
        <w:tab/>
        <w:t>Attack all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(blasting-point-ho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rimetsuretsu</w:t>
        <w:tab/>
        <w:tab/>
        <w:tab/>
        <w:tab/>
        <w:tab/>
        <w:t>Confuse all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geography-in cha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shihoukoudan</w:t>
        <w:tab/>
        <w:tab/>
        <w:tab/>
        <w:tab/>
        <w:tab/>
        <w:t>Attack all enemies stron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lion-roar-bull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teki kairingasa</w:t>
        <w:tab/>
        <w:tab/>
        <w:tab/>
        <w:tab/>
        <w:t>Put all enemies to 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sleep-type-round-ring-paraso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hou koryuuha</w:t>
        <w:tab/>
        <w:tab/>
        <w:tab/>
        <w:tab/>
        <w:tab/>
        <w:t>Annihilate all the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flying-tiger-dragon-destro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Shishihoukoud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kiteki kairinga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ter trans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</w:rPr>
        <w:t>He transforms into a black piglet when doused with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is battle strength remains the same, but the number of oug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e can use becomes quite restri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Character introduction and ougi information * 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