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Introduction to supporting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</w:rPr>
        <w:t>* Other characters in the 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only appear in the game for a short while, but let's introduce them to you!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each of them appea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[People of the Tendou hous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eople introduced in the op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game in the Tendou house.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's sisters Kasumi and Nabiki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father Soun. Their comical probl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ver seem to ce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[Happousai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Akane's grandfather. He is generally alway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 xml:space="preserve">ringleader of the disturbances. He has a rol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lay in this game,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[Cologn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's grandmother. She will tel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e Red Cat Associ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2 * Other characters in the 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page 43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Principal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Controlled by the Red Cat Association,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interferes with Ranma and his fri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Kunou Tatewaki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do master who has strong feelings for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>He comes in during the second half of the game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[Kodachi of the black ros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Kunou's sister. She also come in during the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half of the game. She excels at gymnast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Gosunkugi Hikaru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Gosunkugi, whose shadow is light in this game. H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first met as a victim of the Red Cat Associ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Uccha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The girl who runs the okonomiyaki shop. You'll me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her here and there during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Other characters in the story * 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