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xplanation of various scree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>*</w:t>
      </w:r>
      <w:r>
        <w:rPr>
          <w:rFonts w:eastAsia="Times New Roman" w:cs="Times New Roman" w:ascii="Times New Roman" w:hAnsi="Times New Roman"/>
        </w:rPr>
        <w:t>How to view the main scree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[Field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</w:r>
      <w:r>
        <w:rPr>
          <w:rFonts w:eastAsia="Times New Roman" w:cs="Times New Roman" w:ascii="Times New Roman" w:hAnsi="Times New Roman"/>
        </w:rPr>
        <w:t xml:space="preserve">The mode in which you travel arou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>the continent. If you follow along the roa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 xml:space="preserve">you can fight your way to towns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>caves. Basically, you will encoun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>monsters while travell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re is a lot of information in towns!</w:t>
        <w:tab/>
        <w:t>You can't go through mountains or fores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[In Town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mode when you are inside a villag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ince important hints are concealed i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versation, you should meet and tal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people. There are also various shop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tow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08 * How to view the main scree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page 9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*Village building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Item</w:t>
        <w:tab/>
        <w:tab/>
        <w:tab/>
        <w:tab/>
        <w:tab/>
        <w:t>Weap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shop</w:t>
        <w:tab/>
        <w:tab/>
        <w:tab/>
        <w:tab/>
        <w:tab/>
        <w:t>sho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ny useful items such as healing food</w:t>
        <w:tab/>
        <w:t>Equipment used for fighting monsters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battle tokens are sold here.</w:t>
        <w:tab/>
        <w:tab/>
        <w:t xml:space="preserve">sold here. Weapons affect your attack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>strengt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Armor</w:t>
        <w:tab/>
        <w:tab/>
        <w:tab/>
        <w:tab/>
        <w:tab/>
        <w:t>In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sho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quipment that will protect your body</w:t>
        <w:tab/>
        <w:t>When you stay the night, injuries receiv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rom enemy attacks is sold here. Just like</w:t>
        <w:tab/>
        <w:t>in battle will be healed. By staying for one night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item and weapon shops it is possible</w:t>
        <w:tab/>
        <w:t>HP and fighting spirit are completely recover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buy and sel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</w:rPr>
        <w:t>Priva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ab/>
        <w:tab/>
        <w:tab/>
        <w:t>hou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ab/>
        <w:tab/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ab/>
        <w:tab/>
        <w:tab/>
      </w:r>
      <w:r>
        <w:rPr>
          <w:rFonts w:eastAsia="Times New Roman" w:cs="Times New Roman" w:ascii="Times New Roman" w:hAnsi="Times New Roman"/>
        </w:rPr>
        <w:t>Here there are villagers with important information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>as well as various other things happening. Be su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>go and check out any houses you can ent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</w:rPr>
        <w:t>How to view the main screens * 0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