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per Fami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anma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</w:rPr>
        <w:t>Secret Treasure of the Red Cat Association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Guidebook for the passionate adven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VC-R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*Note: This could be "association" or "group", possibly even "army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