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troduction to primary enem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</w:rPr>
        <w:t>*Introduction to the boss charac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boss characters under the leadership of the head of the Red Cat Association, Kamusaru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y will appear in the game from time to time and try to stop you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</w:rPr>
        <w:t>Shitennou</w:t>
        <w:tab/>
      </w:r>
      <w:r>
        <w:rPr>
          <w:rFonts w:eastAsia="Times New Roman" w:cs="Times New Roman" w:ascii="Times New Roman" w:hAnsi="Times New Roman"/>
          <w:i/>
          <w:iCs/>
        </w:rPr>
        <w:t>(four general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Genbu</w:t>
        <w:tab/>
        <w:tab/>
        <w:tab/>
        <w:tab/>
        <w:tab/>
        <w:t>Byakk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Sujaku</w:t>
        <w:tab/>
        <w:tab/>
        <w:tab/>
        <w:tab/>
        <w:tab/>
        <w:t>Seiryu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40 * Introduction to the boss charac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page 41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Genbu's follow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Yashaou</w:t>
        <w:tab/>
        <w:tab/>
        <w:tab/>
        <w:tab/>
        <w:tab/>
        <w:t>Rasetsu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Kamusaru and Buj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ab/>
        <w:tab/>
        <w:tab/>
        <w:tab/>
        <w:t>Buj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 xml:space="preserve">Subordinate under the direc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 xml:space="preserve">control of Kamusaru. Controls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 xml:space="preserve">Shitennou in his efforts to hind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>Ranma's que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Kamusaru</w:t>
      </w:r>
      <w:r>
        <w:rPr>
          <w:rFonts w:eastAsia="Times New Roman" w:cs="Times New Roman" w:ascii="Times New Roman" w:hAnsi="Times New Roman"/>
        </w:rPr>
        <w:tab/>
        <w:t>Head of the Red Cat Association. Plans to get the "St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rystal" in order to revive the Nekomaou and create a c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ociet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</w:rPr>
        <w:tab/>
        <w:t>Introduction to the boss characters * 4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