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Useful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* The main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ful items to help your quest are available in many item shops. Consider their var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s and make good use of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(Transformation item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necessary for each charact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form. Use the bucket to trans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kettle to return to normal. Yo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them automatically very early in the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Bu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.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Ke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(HP restor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>To restore HP when you are injured,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an item. The first is "Vegetable okonomiyaki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ut there are also "Seafood okonomiyaki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"Pork okonomiyaki", and "Mixed okonomiyaki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(Touki restor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ab/>
        <w:tab/>
      </w:r>
      <w:r>
        <w:rPr>
          <w:rFonts w:eastAsia="Times New Roman" w:cs="Times New Roman" w:ascii="Times New Roman" w:hAnsi="Times New Roman"/>
        </w:rPr>
        <w:t>You can also use items to restore your touki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you don't have enough to use your ougis.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Baribari</w:t>
      </w:r>
      <w:r>
        <w:rPr>
          <w:rFonts w:eastAsia="Times New Roman" w:cs="Times New Roman" w:ascii="Times New Roman" w:hAnsi="Times New Roman"/>
        </w:rPr>
        <w:tab/>
        <w:tab/>
        <w:t>are "Morimori drink", "Binbin drink", and the "Bariba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Drink</w:t>
      </w:r>
      <w:r>
        <w:rPr>
          <w:rFonts w:eastAsia="Times New Roman" w:cs="Times New Roman" w:ascii="Times New Roman" w:hAnsi="Times New Roman"/>
        </w:rPr>
        <w:tab/>
        <w:tab/>
        <w:t>drink" which also restores HP, as well as oth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4 * The main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page 25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(Other heal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many items used to heal conditions</w:t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Mushikudas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sed by enemies in battle, like poison or paralysis.</w:t>
        <w:tab/>
        <w:tab/>
        <w:tab/>
      </w:r>
      <w:r>
        <w:rPr>
          <w:rFonts w:eastAsia="Times New Roman" w:cs="Times New Roman" w:ascii="Times New Roman" w:hAnsi="Times New Roman"/>
          <w:i/>
          <w:iCs/>
        </w:rPr>
        <w:t>Not quite sure what this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cause there are so many different kinds, ascertain </w:t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Maybe </w:t>
      </w:r>
      <w:r>
        <w:rPr>
          <w:rFonts w:eastAsia="Times New Roman" w:cs="Times New Roman" w:ascii="Times New Roman" w:hAnsi="Times New Roman"/>
        </w:rPr>
        <w:t>"Insect repellent"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effects when you go into the item shop to bu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Fever medic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(Battle item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>Items that give an advantage when used in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here are various items including the "Minagiri no fuda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hich increases one character's attack power.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hem skill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Minagiri no fu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i/>
          <w:iCs/>
        </w:rPr>
        <w:t xml:space="preserve">Something like "Strength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i/>
          <w:iCs/>
        </w:rPr>
        <w:tab/>
        <w:t>token"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Akane's cook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>The main items * 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